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ltu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thropologi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ltural diversi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ysical Nee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/>
            </w:pPr>
            <w:r>
              <w:rPr/>
              <w:t>emotional needs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/>
            </w:pPr>
            <w:r>
              <w:rPr/>
              <w:t>pg. 70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l cultu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-material cultu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di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ditional cultu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/>
            </w:pPr>
            <w:r>
              <w:rPr/>
              <w:t>popular cultur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/>
            </w:pPr>
            <w:r>
              <w:rPr/>
              <w:t>pg. 7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cializ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7" w:top="108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1:30:00Z</dcterms:created>
  <dc:creator>ladmin</dc:creator>
  <dc:description/>
  <cp:keywords/>
  <dc:language>en-US</dc:language>
  <cp:lastModifiedBy>Terry, Sean J. (ASD-E)</cp:lastModifiedBy>
  <cp:lastPrinted>2015-11-19T21:44:00Z</cp:lastPrinted>
  <dcterms:modified xsi:type="dcterms:W3CDTF">2015-11-22T14:15:00Z</dcterms:modified>
  <cp:revision>3</cp:revision>
  <dc:subject/>
  <dc:title/>
</cp:coreProperties>
</file>